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omputer Applications I</w:t>
        <w:tab/>
        <w:t>Name: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Date: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960" w:leader="none"/>
          <w:tab w:val="left" w:pos="7560" w:leader="none"/>
          <w:tab w:val="left" w:pos="9180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l Me About You!</w:t>
      </w:r>
    </w:p>
    <w:p>
      <w:pPr>
        <w:pStyle w:val="Normal"/>
        <w:tabs>
          <w:tab w:val="clear" w:pos="720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equirements:</w:t>
      </w:r>
    </w:p>
    <w:p>
      <w:pPr>
        <w:pStyle w:val="Normal"/>
        <w:tabs>
          <w:tab w:val="clear" w:pos="720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20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 a Word document, create a flyer which will tell me all about you. The flyer should include all of the information below and should be as attractive as possible – make me want to learn more about you! Show me your creative side. Have fun and help each other.</w:t>
      </w:r>
    </w:p>
    <w:p>
      <w:pPr>
        <w:pStyle w:val="Normal"/>
        <w:tabs>
          <w:tab w:val="clear" w:pos="720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hange the page orientation to Landscape (hint: use Page Layout tab)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clude your full name somewhere on the flyer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clude more than one font typ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clude more than one font siz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e the underline feature at least onc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e the italics feature at least onc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e the bold feature at least once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nsert at least one picture from ClipArt (hint: use Insert tab)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pell check your flyer (hint: use the Review tab)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int your document</w:t>
      </w:r>
    </w:p>
    <w:p>
      <w:pPr>
        <w:pStyle w:val="Normal"/>
        <w:tabs>
          <w:tab w:val="clear" w:pos="720"/>
          <w:tab w:val="left" w:pos="3960" w:leader="none"/>
          <w:tab w:val="left" w:pos="7560" w:leader="none"/>
          <w:tab w:val="left" w:pos="9180" w:leader="none"/>
        </w:tabs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9450</wp:posOffset>
                </wp:positionH>
                <wp:positionV relativeFrom="paragraph">
                  <wp:posOffset>615950</wp:posOffset>
                </wp:positionV>
                <wp:extent cx="2867025" cy="647700"/>
                <wp:effectExtent l="204470" t="278130" r="104775" b="0"/>
                <wp:wrapTight wrapText="bothSides">
                  <wp:wrapPolygon edited="0">
                    <wp:start x="-2" y="10800"/>
                    <wp:lineTo x="12" y="10249"/>
                    <wp:lineTo x="55" y="9699"/>
                    <wp:lineTo x="122" y="9169"/>
                    <wp:lineTo x="218" y="8619"/>
                    <wp:lineTo x="342" y="8089"/>
                    <wp:lineTo x="495" y="7560"/>
                    <wp:lineTo x="672" y="7052"/>
                    <wp:lineTo x="873" y="6544"/>
                    <wp:lineTo x="1103" y="6035"/>
                    <wp:lineTo x="1356" y="5548"/>
                    <wp:lineTo x="1634" y="5082"/>
                    <wp:lineTo x="1935" y="4638"/>
                    <wp:lineTo x="2256" y="4193"/>
                    <wp:lineTo x="2605" y="3769"/>
                    <wp:lineTo x="2969" y="3367"/>
                    <wp:lineTo x="3356" y="2965"/>
                    <wp:lineTo x="3763" y="2605"/>
                    <wp:lineTo x="4188" y="2266"/>
                    <wp:lineTo x="4629" y="1927"/>
                    <wp:lineTo x="5088" y="1631"/>
                    <wp:lineTo x="5557" y="1355"/>
                    <wp:lineTo x="6045" y="1101"/>
                    <wp:lineTo x="6542" y="868"/>
                    <wp:lineTo x="7049" y="678"/>
                    <wp:lineTo x="7566" y="487"/>
                    <wp:lineTo x="8092" y="339"/>
                    <wp:lineTo x="8623" y="212"/>
                    <wp:lineTo x="9164" y="127"/>
                    <wp:lineTo x="9709" y="64"/>
                    <wp:lineTo x="10255" y="21"/>
                    <wp:lineTo x="10800" y="0"/>
                    <wp:lineTo x="11345" y="21"/>
                    <wp:lineTo x="11891" y="64"/>
                    <wp:lineTo x="12436" y="127"/>
                    <wp:lineTo x="12977" y="212"/>
                    <wp:lineTo x="13508" y="339"/>
                    <wp:lineTo x="14034" y="487"/>
                    <wp:lineTo x="14551" y="678"/>
                    <wp:lineTo x="15058" y="868"/>
                    <wp:lineTo x="15555" y="1101"/>
                    <wp:lineTo x="16043" y="1355"/>
                    <wp:lineTo x="16512" y="1631"/>
                    <wp:lineTo x="16971" y="1927"/>
                    <wp:lineTo x="17412" y="2266"/>
                    <wp:lineTo x="17837" y="2605"/>
                    <wp:lineTo x="18244" y="2965"/>
                    <wp:lineTo x="18631" y="3367"/>
                    <wp:lineTo x="18995" y="3769"/>
                    <wp:lineTo x="19344" y="4193"/>
                    <wp:lineTo x="19665" y="4638"/>
                    <wp:lineTo x="19966" y="5082"/>
                    <wp:lineTo x="20244" y="5548"/>
                    <wp:lineTo x="20497" y="6035"/>
                    <wp:lineTo x="20727" y="6544"/>
                    <wp:lineTo x="20928" y="7052"/>
                    <wp:lineTo x="21105" y="7560"/>
                    <wp:lineTo x="21258" y="8089"/>
                    <wp:lineTo x="21382" y="8619"/>
                    <wp:lineTo x="21478" y="9169"/>
                    <wp:lineTo x="21545" y="9699"/>
                    <wp:lineTo x="21588" y="10249"/>
                    <wp:lineTo x="21602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Introduc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.5pt;margin-top:48.5pt;width:225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Introducing</w:t>
                      </w:r>
                    </w:p>
                  </w:txbxContent>
                </v:textbox>
                <v:path textpathok="t"/>
                <v:textpath on="t" fitshape="t" string="Introduc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85715</wp:posOffset>
            </wp:positionH>
            <wp:positionV relativeFrom="paragraph">
              <wp:posOffset>691515</wp:posOffset>
            </wp:positionV>
            <wp:extent cx="1056005" cy="1101090"/>
            <wp:effectExtent l="0" t="0" r="0" b="0"/>
            <wp:wrapTight wrapText="bothSides">
              <wp:wrapPolygon edited="0">
                <wp:start x="3098" y="107"/>
                <wp:lineTo x="2179" y="988"/>
                <wp:lineTo x="1721" y="1539"/>
                <wp:lineTo x="1834" y="2090"/>
                <wp:lineTo x="4708" y="3634"/>
                <wp:lineTo x="6199" y="5394"/>
                <wp:lineTo x="6661" y="7159"/>
                <wp:lineTo x="6661" y="7490"/>
                <wp:lineTo x="10223" y="8922"/>
                <wp:lineTo x="10912" y="8922"/>
                <wp:lineTo x="-114" y="10355"/>
                <wp:lineTo x="-114" y="21485"/>
                <wp:lineTo x="21600" y="21485"/>
                <wp:lineTo x="21600" y="10355"/>
                <wp:lineTo x="14819" y="8922"/>
                <wp:lineTo x="14932" y="7159"/>
                <wp:lineTo x="15394" y="6831"/>
                <wp:lineTo x="15621" y="5838"/>
                <wp:lineTo x="14588" y="3634"/>
                <wp:lineTo x="13209" y="1539"/>
                <wp:lineTo x="10450" y="988"/>
                <wp:lineTo x="3901" y="107"/>
                <wp:lineTo x="3098" y="10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250</wp:posOffset>
            </wp:positionH>
            <wp:positionV relativeFrom="paragraph">
              <wp:posOffset>691515</wp:posOffset>
            </wp:positionV>
            <wp:extent cx="1003935" cy="952500"/>
            <wp:effectExtent l="0" t="0" r="0" b="0"/>
            <wp:wrapTight wrapText="bothSides">
              <wp:wrapPolygon edited="0">
                <wp:start x="7379" y="230"/>
                <wp:lineTo x="6828" y="575"/>
                <wp:lineTo x="6280" y="1621"/>
                <wp:lineTo x="6280" y="3946"/>
                <wp:lineTo x="5506" y="5800"/>
                <wp:lineTo x="1320" y="8125"/>
                <wp:lineTo x="1210" y="8822"/>
                <wp:lineTo x="1868" y="9521"/>
                <wp:lineTo x="658" y="10214"/>
                <wp:lineTo x="437" y="10450"/>
                <wp:lineTo x="658" y="13237"/>
                <wp:lineTo x="1428" y="15095"/>
                <wp:lineTo x="2532" y="16953"/>
                <wp:lineTo x="2640" y="18226"/>
                <wp:lineTo x="4623" y="18811"/>
                <wp:lineTo x="11566" y="20669"/>
                <wp:lineTo x="11566" y="21014"/>
                <wp:lineTo x="14544" y="21362"/>
                <wp:lineTo x="16748" y="21362"/>
                <wp:lineTo x="17739" y="21362"/>
                <wp:lineTo x="17960" y="21362"/>
                <wp:lineTo x="18843" y="20669"/>
                <wp:lineTo x="20164" y="20669"/>
                <wp:lineTo x="21486" y="19740"/>
                <wp:lineTo x="21600" y="8592"/>
                <wp:lineTo x="20934" y="7662"/>
                <wp:lineTo x="21265" y="5918"/>
                <wp:lineTo x="20386" y="5800"/>
                <wp:lineTo x="10027" y="5800"/>
                <wp:lineTo x="10797" y="3946"/>
                <wp:lineTo x="11018" y="1970"/>
                <wp:lineTo x="10575" y="810"/>
                <wp:lineTo x="9475" y="230"/>
                <wp:lineTo x="7379" y="23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7005</wp:posOffset>
                </wp:positionH>
                <wp:positionV relativeFrom="paragraph">
                  <wp:posOffset>192405</wp:posOffset>
                </wp:positionV>
                <wp:extent cx="6314440" cy="4494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44945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mbria" w:hAnsi="Cambria" w:cs="Cambria"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hadow/>
                                <w:sz w:val="56"/>
                                <w:szCs w:val="56"/>
                              </w:rPr>
                              <w:t>Mr. Schnei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240"/>
                              <w:rPr>
                                <w:rFonts w:ascii="Cambria" w:hAnsi="Cambria" w:cs="Cambria"/>
                                <w:shadow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hadow/>
                                <w:sz w:val="5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>
                                <w:rFonts w:ascii="Cambria" w:hAnsi="Cambria" w:cs="Cambria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  <w:u w:val="single"/>
                              </w:rPr>
                              <w:t>Occupation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>
                                <w:rFonts w:ascii="Cambria" w:hAnsi="Cambria" w:cs="Cambria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>Business Teacher at Hill Regional Career High Schoo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>
                                <w:rFonts w:ascii="Cambria" w:hAnsi="Cambria" w:cs="Cambria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>Head Girls Lacrosse Coach at East Lyme High Schoo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>
                                <w:rFonts w:ascii="Cambria" w:hAnsi="Cambria" w:cs="Cambria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>Married with 3 Daught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>
                                <w:rFonts w:ascii="Cambria" w:hAnsi="Cambria" w:cs="Cambria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  <w:u w:val="single"/>
                              </w:rPr>
                              <w:t>Education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>
                                <w:rFonts w:ascii="Cambria" w:hAnsi="Cambria" w:cs="Cambria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 xml:space="preserve">B.A. from </w:t>
                            </w: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Middlebury Colle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>
                                <w:rFonts w:ascii="Cambria" w:hAnsi="Cambria" w:cs="Cambria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 xml:space="preserve">M.B.A from </w:t>
                            </w: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University of New Have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 xml:space="preserve">Sixth Year Degree in Educational Leadership from </w:t>
                            </w: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Southern CT State Universit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>
                                <w:rFonts w:ascii="Cambria" w:hAnsi="Cambria" w:cs="Cambria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  <w:u w:val="single"/>
                              </w:rPr>
                              <w:t>Hobbi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>
                                <w:rFonts w:ascii="Cambria" w:hAnsi="Cambria" w:cs="Cambria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>Running, watching sports (especially when my daughters are playing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>
                                <w:rFonts w:ascii="Cambria" w:hAnsi="Cambria" w:cs="Cambria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  <w:u w:val="single"/>
                              </w:rPr>
                              <w:t>Dislik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Cs w:val="24"/>
                              </w:rPr>
                              <w:t xml:space="preserve">Complainers, whiners, mean people and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szCs w:val="24"/>
                              </w:rPr>
                              <w:t>brussels sprou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7.2pt;height:353.9pt;mso-wrap-distance-left:9.05pt;mso-wrap-distance-right:9.05pt;mso-wrap-distance-top:0pt;mso-wrap-distance-bottom:0pt;margin-top:15.1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ambria" w:hAnsi="Cambria" w:cs="Cambria"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cs="Cambria" w:ascii="Cambria" w:hAnsi="Cambria"/>
                          <w:shadow/>
                          <w:sz w:val="56"/>
                          <w:szCs w:val="56"/>
                        </w:rPr>
                        <w:t>Mr. Schneider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lineRule="auto" w:line="240"/>
                        <w:rPr>
                          <w:rFonts w:ascii="Cambria" w:hAnsi="Cambria" w:cs="Cambria"/>
                          <w:shadow/>
                          <w:sz w:val="56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hadow/>
                          <w:sz w:val="56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>
                          <w:rFonts w:ascii="Cambria" w:hAnsi="Cambria" w:cs="Cambria"/>
                          <w:szCs w:val="24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Cs w:val="24"/>
                          <w:u w:val="single"/>
                        </w:rPr>
                        <w:t>Occupation: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>
                          <w:rFonts w:ascii="Cambria" w:hAnsi="Cambria" w:cs="Cambria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Cs w:val="24"/>
                        </w:rPr>
                        <w:t>Business Teacher at Hill Regional Career High School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>
                          <w:rFonts w:ascii="Cambria" w:hAnsi="Cambria" w:cs="Cambria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Cs w:val="24"/>
                        </w:rPr>
                        <w:t>Head Girls Lacrosse Coach at East Lyme High Schoo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>
                          <w:rFonts w:ascii="Cambria" w:hAnsi="Cambria" w:cs="Cambria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Cs w:val="24"/>
                        </w:rPr>
                        <w:t>Married with 3 Daught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>
                          <w:rFonts w:ascii="Cambria" w:hAnsi="Cambria" w:cs="Cambria"/>
                          <w:szCs w:val="24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Cs w:val="24"/>
                          <w:u w:val="single"/>
                        </w:rPr>
                        <w:t>Education: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>
                          <w:rFonts w:ascii="Cambria" w:hAnsi="Cambria" w:cs="Cambria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Cs w:val="24"/>
                        </w:rPr>
                        <w:t xml:space="preserve">B.A. from </w:t>
                      </w: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Middlebury College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>
                          <w:rFonts w:ascii="Cambria" w:hAnsi="Cambria" w:cs="Cambria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Cs w:val="24"/>
                        </w:rPr>
                        <w:t xml:space="preserve">M.B.A from </w:t>
                      </w: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University of New Haven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cs="Cambria" w:ascii="Cambria" w:hAnsi="Cambria"/>
                          <w:szCs w:val="24"/>
                        </w:rPr>
                        <w:t xml:space="preserve">Sixth Year Degree in Educational Leadership from </w:t>
                      </w: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Southern CT State Universit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>
                          <w:rFonts w:ascii="Cambria" w:hAnsi="Cambria" w:cs="Cambria"/>
                          <w:szCs w:val="24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Cs w:val="24"/>
                          <w:u w:val="single"/>
                        </w:rPr>
                        <w:t>Hobbies: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>
                          <w:rFonts w:ascii="Cambria" w:hAnsi="Cambria" w:cs="Cambria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Cs w:val="24"/>
                        </w:rPr>
                        <w:t>Running, watching sports (especially when my daughters are playing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>
                          <w:rFonts w:ascii="Cambria" w:hAnsi="Cambria" w:cs="Cambria"/>
                          <w:szCs w:val="24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Cs w:val="24"/>
                          <w:u w:val="single"/>
                        </w:rPr>
                        <w:t>Dislikes: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tabs>
                          <w:tab w:val="left" w:pos="72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cs="Cambria" w:ascii="Cambria" w:hAnsi="Cambria"/>
                          <w:szCs w:val="24"/>
                        </w:rPr>
                        <w:t xml:space="preserve">Complainers, whiners, mean people and </w:t>
                      </w:r>
                      <w:r>
                        <w:rPr>
                          <w:rFonts w:cs="Cambria" w:ascii="Cambria" w:hAnsi="Cambria"/>
                          <w:i/>
                          <w:szCs w:val="24"/>
                        </w:rPr>
                        <w:t>brussels sprou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ambria">
    <w:charset w:val="00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0:01:00Z</dcterms:created>
  <dc:creator>image</dc:creator>
  <dc:description/>
  <cp:keywords/>
  <dc:language>en-US</dc:language>
  <cp:lastModifiedBy>image</cp:lastModifiedBy>
  <cp:lastPrinted>2013-08-27T16:28:00Z</cp:lastPrinted>
  <dcterms:modified xsi:type="dcterms:W3CDTF">2013-08-27T20:30:00Z</dcterms:modified>
  <cp:revision>5</cp:revision>
  <dc:subject/>
  <dc:title/>
</cp:coreProperties>
</file>